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ЮСШ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лимп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Чеснокова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 ДЮСШ   “</w:t>
      </w:r>
      <w:r>
        <w:rPr>
          <w:sz w:val="36"/>
          <w:szCs w:val="36"/>
        </w:rPr>
        <w:t>Олимп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в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дополнительного образования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t>по баскетбол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чебно-тренировочная  группа первого года обуч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5483" w:type="dxa"/>
        <w:jc w:val="left"/>
        <w:tblInd w:w="4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/>
        <w:tc>
          <w:tcPr>
            <w:tcW w:w="5483" w:type="dxa"/>
            <w:tcBorders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ер-преподаватель: Андреев С.Е.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16 – 2017 учебный год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За основу планирования взята “Примерная программа спортивной подготовки для ДЮСШ, СДЮШОР по баскетболу” – М., Советский спорт, 2008, допущенная Федеральным агентством по физической культуре и спорту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учебной программы заложены нормативно-правовые основы, регулирующие деятельность спортивных школ и основополагающие принципы спортивной подготовки юных спортсменов, результаты научных исследований и передовой спортивной практики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основные разделы спортивной подготовки баскетболистов, изложенные на основе новейших данных в области теории спорта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На протяжении всего периода обучения в спортивной школе баскетболисты проходят несколько возрастных этапов, на каждом из которых предусматривается решение определённых задач. Общая направленность многолетней подготовки юных спортсменов от этапа к этапу следующа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остепенный переход от обучения приёмам игры и тактическим действиям к их совершенствованию на базе роста физических и психических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ланомерное прибавление вариативности выполнения приёмов игры и широты взаимодействий с партнё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ереход от общеподготовительных средств к наиболее специализированным для баскетбол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увеличение собственно соревновательных упражнений в процессе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тренировочных нагрузо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нсивности занятий и, следовательно, использование восстановительных мероприятий для поддержания необходимой работоспособности и сохранения здоровья юных баскетболистов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дифицирована и рассчитана на 8 лет обучения (этап начальной подготовки – 3 года, учебно-тренировочный этап – 5 лет)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апах подготовки перевод спортсменов в группу следующего года тренировочного процесса производится на основании выполнения нормативных показателей общей, специальной физической подготовки и игровой практики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ие задачи учебно-тренировочного этап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Повышение общей физической подготовленности (особенно гибкости, ловкости, скоростно-силовых способнос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Совершенствование специальной физической подготов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Овладение всеми приёмами техники на уровне умений и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Овладение индивидуальными и групповыми тактическими действ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Индивидуализация по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Начальная специализация. Определение игрового амплу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тактики командных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 xml:space="preserve">Воспитание навыков соревновательной деятельности по баскетболу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о - педагогические основы обучения</w:t>
      </w:r>
    </w:p>
    <w:p>
      <w:pPr>
        <w:pStyle w:val="Normal"/>
        <w:tabs>
          <w:tab w:val="clear" w:pos="708"/>
          <w:tab w:val="left" w:pos="671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/>
      </w:pPr>
      <w:r>
        <w:rPr>
          <w:sz w:val="28"/>
          <w:szCs w:val="28"/>
        </w:rPr>
        <w:t>Вид  программы: модифицирован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рассчитано на 8 лет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/>
      </w:pPr>
      <w:r>
        <w:rPr>
          <w:sz w:val="28"/>
          <w:szCs w:val="28"/>
        </w:rPr>
        <w:t xml:space="preserve">Количество детей – 16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- – 2 раза в неделю по 3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деятельности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рупповая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ебный план учебно-тренировочных занятий 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60"/>
        <w:gridCol w:w="1075"/>
        <w:gridCol w:w="946"/>
        <w:gridCol w:w="903"/>
        <w:gridCol w:w="774"/>
        <w:gridCol w:w="817"/>
        <w:gridCol w:w="860"/>
        <w:gridCol w:w="710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 подготовк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 начальной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Учебно-тренировочный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-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-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оре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Общ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Специальн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хн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ак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гров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Восстановительные мероприят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нструкторская и судейская практика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Медицинское обследование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2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075" w:right="1236" w:gutter="0" w:header="0" w:top="1216" w:footer="0" w:bottom="1158"/>
          <w:pgNumType w:fmt="decimal"/>
          <w:formProt w:val="false"/>
          <w:textDirection w:val="lrTb"/>
          <w:docGrid w:type="default" w:linePitch="58" w:charSpace="0"/>
        </w:sect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84"/>
        <w:gridCol w:w="659"/>
        <w:gridCol w:w="659"/>
        <w:gridCol w:w="659"/>
        <w:gridCol w:w="659"/>
        <w:gridCol w:w="659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 год</w:t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ентябрь                                  Октябрь                                      Декабрь                              Январь           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Недел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оре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О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С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хн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ак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Игро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-график подготовки баскетболистов 2-го года обучения в группе начальной подготовки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014470</wp:posOffset>
                </wp:positionV>
                <wp:extent cx="8768080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Февраль                                 Март                                      Апрель                              Май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213.5pt;mso-wrap-distance-left:0pt;mso-wrap-distance-right:9pt;mso-wrap-distance-top:0pt;mso-wrap-distance-bottom:0pt;margin-top:31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враль                                 Март                                      Апрель                              Май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  <w:tab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-график подготовки баскетболистов 3-го года обучения в группе начальной подготовки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235450</wp:posOffset>
                </wp:positionV>
                <wp:extent cx="8768080" cy="3068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Февраль                                 Март                                      Апрель                              Май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едицинское обследование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241.6pt;mso-wrap-distance-left:0pt;mso-wrap-distance-right:9pt;mso-wrap-distance-top:0pt;mso-wrap-distance-bottom:0pt;margin-top:333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враль                                 Март                                      Апрель                              Май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  <w:tab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Медицинское обследование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84"/>
        <w:gridCol w:w="659"/>
        <w:gridCol w:w="659"/>
        <w:gridCol w:w="659"/>
        <w:gridCol w:w="659"/>
        <w:gridCol w:w="659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 год</w:t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ентябрь                                  Октябрь                                      Декабрь                              Январь           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Недел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оре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О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С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хн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ак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Игро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/>
              <w:t>Медицинское обслед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20" w:h="11906"/>
      <w:pgMar w:left="1213" w:right="1157" w:gutter="0" w:header="0" w:top="464" w:footer="0" w:bottom="319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99"/>
        </w:tabs>
        <w:ind w:left="284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58:00Z</dcterms:created>
  <dc:creator>Alex</dc:creator>
  <dc:description/>
  <cp:keywords/>
  <dc:language>en-US</dc:language>
  <cp:lastModifiedBy>Ser</cp:lastModifiedBy>
  <dcterms:modified xsi:type="dcterms:W3CDTF">2017-01-29T15:13:00Z</dcterms:modified>
  <cp:revision>21</cp:revision>
  <dc:subject/>
  <dc:title>МОУ ДОД  ДЮСШ   “Олимп”</dc:title>
</cp:coreProperties>
</file>